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6" w:after="0"/>
        <w:ind w:left="5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loha P-10.3</w:t>
      </w:r>
    </w:p>
    <w:p>
      <w:pPr>
        <w:pStyle w:val="Normal"/>
        <w:shd w:fill="FFFFFF" w:val="clear"/>
        <w:spacing w:before="286" w:after="0"/>
        <w:ind w:left="5" w:hanging="0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 xml:space="preserve">Opatření po povodni </w:t>
      </w:r>
      <w:r>
        <w:rPr>
          <w:rFonts w:cs="Arial" w:ascii="Arial" w:hAnsi="Arial"/>
          <w:bCs/>
          <w:sz w:val="24"/>
          <w:szCs w:val="24"/>
        </w:rPr>
        <w:t>[3]</w:t>
      </w:r>
    </w:p>
    <w:p>
      <w:pPr>
        <w:pStyle w:val="Normal"/>
        <w:shd w:fill="FFFFFF" w:val="clear"/>
        <w:spacing w:lineRule="exact" w:line="276" w:before="274" w:after="0"/>
        <w:ind w:left="708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Některá (doporučená) opatření po povodn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3" w:leader="none"/>
        </w:tabs>
        <w:spacing w:lineRule="exact" w:line="276"/>
        <w:ind w:left="353" w:right="14" w:hanging="343"/>
        <w:jc w:val="both"/>
        <w:rPr/>
      </w:pPr>
      <w:r>
        <w:rPr>
          <w:rFonts w:cs="Arial" w:ascii="Arial" w:hAnsi="Arial"/>
          <w:sz w:val="24"/>
          <w:szCs w:val="24"/>
        </w:rPr>
        <w:t xml:space="preserve">odvolávání dle vývoje povodňové situace </w:t>
      </w:r>
      <w:r>
        <w:rPr>
          <w:rFonts w:cs="Arial" w:ascii="Arial" w:hAnsi="Arial"/>
          <w:sz w:val="24"/>
          <w:szCs w:val="24"/>
          <w:lang w:val="en-US"/>
        </w:rPr>
        <w:t xml:space="preserve">II.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  <w:lang w:val="en-US"/>
        </w:rPr>
        <w:t xml:space="preserve">III. </w:t>
      </w:r>
      <w:r>
        <w:rPr>
          <w:rFonts w:cs="Arial" w:ascii="Arial" w:hAnsi="Arial"/>
          <w:sz w:val="24"/>
          <w:szCs w:val="24"/>
        </w:rPr>
        <w:t>SPA, odvolání SPA se oznamuje povodňovému orgánu obce s rozšířenou působností (ten krajskému), správcům toků, OPIS HZS kraje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spacing w:lineRule="exact" w:line="276"/>
        <w:ind w:left="353" w:right="17" w:hanging="3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ce obnovy povodní narušených funkcí zasaženého území, např. zajištění čerpadel, vysoušečů, pomoc složek dobrovolných hasičů atd.,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/>
        <w:ind w:left="353" w:right="12" w:hanging="343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 provozovateli sítí (voda, plyn, elektřina) na území obce kontrola funkčnosti zařízení, případně upozornění na poruchy těchto zařízení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spacing w:lineRule="exact" w:line="276"/>
        <w:ind w:left="353" w:right="7" w:hanging="3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lečný podíl s povodňovými orgány sousedních obcí a se zástupci správců toků na provádění povodňových prohlídek postižených území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spacing w:lineRule="exact" w:line="276" w:before="5" w:after="0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psání povodňových škod na území zasaženém povodní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spacing w:lineRule="exact" w:line="276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íl na odstraňování povodňových škod (mimo investiční akce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spacing w:lineRule="exact" w:line="276" w:before="2" w:after="0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romažďování materiálů pro vypracování souhrnné zprávy o povodn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spacing w:lineRule="exact" w:line="276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jišťování náhradního ubytování a stravování osobám postižených povodní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3" w:leader="none"/>
        </w:tabs>
        <w:spacing w:lineRule="exact" w:line="276" w:before="5" w:after="0"/>
        <w:ind w:left="353" w:right="10" w:hanging="3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pracování souhrnné zprávy o povodni v předepsaném rozsahu, která se poskytuje do 1 měsíce od ukončení povodně nadřízenému povodňovému orgánu a správci povodí (správcům toků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□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11:00Z</dcterms:created>
  <dc:creator>Gustav Šafr</dc:creator>
  <dc:description/>
  <cp:keywords/>
  <dc:language>en-US</dc:language>
  <cp:lastModifiedBy>Gustav Šafr</cp:lastModifiedBy>
  <dcterms:modified xsi:type="dcterms:W3CDTF">2008-10-09T08:11:00Z</dcterms:modified>
  <cp:revision>2</cp:revision>
  <dc:subject/>
  <dc:title>Příloha P-10</dc:title>
</cp:coreProperties>
</file>