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IHOČESKÁ UNIVERZI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ČESKÝCH BUDĚJOVICÍ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ravotně sociální fakul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74371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TRUKTURA A LEGISLATIVA INTEGROVANÉHO ZÁCHRANNÉHO SYSTÉMU (IZS), KOORDINACE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A NÁVAZNOST ČINNOSTÍ SLOŽEK IZS, MIMOŘÁDNÉ UDÁLOSTI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KRIZOVÉ SITU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doplňkové texty pro posluchače navazujícího magisterského studia studijního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rogramu „Ochrana obyvatelstva“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.Ing.Gustav Šafr, DrSc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g.Ladislav Kar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gr.Zdeněk H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KÉ BUDĚJOVICE 2008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15:00Z</dcterms:created>
  <dc:creator>Gustav Šafr</dc:creator>
  <dc:description/>
  <cp:keywords/>
  <dc:language>en-US</dc:language>
  <cp:lastModifiedBy>Gustav Šafr</cp:lastModifiedBy>
  <cp:lastPrinted>2008-08-06T10:39:00Z</cp:lastPrinted>
  <dcterms:modified xsi:type="dcterms:W3CDTF">2008-10-09T05:15:00Z</dcterms:modified>
  <cp:revision>2</cp:revision>
  <dc:subject/>
  <dc:title>JIHOČESKÁ UNIVERZITA</dc:title>
</cp:coreProperties>
</file>