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říloha 6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ákon č. 133/1985 Sb, o požární ochraně, ve znění pozdějších předpisů</w:t>
      </w:r>
      <w:r>
        <w:rPr/>
        <w:t xml:space="preserve"> (zák.č.425/1990 Sb.,40/1994 Sb., 203/1994 Sb., 163/1998 Sb., 71/2000 Sb.,    237/2000 Sb., 320/2002 Sb., 413/2005 Sb., 186/2006 Sb., 267/2006 Sb.)</w:t>
      </w:r>
    </w:p>
    <w:p>
      <w:pPr>
        <w:pStyle w:val="Normal"/>
        <w:rPr/>
      </w:pPr>
      <w:r>
        <w:rPr/>
      </w:r>
    </w:p>
    <w:p>
      <w:pPr>
        <w:pStyle w:val="FormtovanvHTML"/>
        <w:rPr/>
      </w:pPr>
      <w:r>
        <w:rPr/>
        <w:t>§ 26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(2) Hasičský záchranný sbor kraje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)  soustřeďuje  a  vyhodnocuje  informace potřebné pro zásahy jednotek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žární ochrany a řízení záchranných prací,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)  zabezpečuje  statistické sledování požárů a mimořádných událostí s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ásahy jednotek požární ochrany na území kraje,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§ 7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skytování pomoci při zdolávání požárů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(1)  Obec,  právnické osoby a podnikající fyzické osoby jsou povinny s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skytovat při zdolávání požárů vzájemnou pomoc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(2)  Hasičské  záchranné  sbory krajů jsou oprávněny v případě naléhavé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třeby  při zdolávání požárů soustřeďovat a nasazovat jednotky požár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ochrany  bez  ohledu  na  to,  komu  jsou podřízeny, a věcné prostředky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žární  ochrany  bez  ohledu  na  to,  kdo  s  nimi disponuje. Obdobné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oprávnění má ministerstvo při potřebě nasazení jednotek požární ochrany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 věcných  prostředků  požární  ochrany  z více krajů, při poskytová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mezistátní pomoci, nebo hrozí-li nebezpečí z prodlení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(3)  Orgán,  který  rozhoduje  o  opatřeních uvedených v odstavci 2, j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vinen  přihlédnout  k  tomu,  aby  byla  v nutném rozsahu zabezpečen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žární  ochrana  v  územních  obvodech  obcí nebo u právnických osob a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dnikajících fyzických osob, které takovou pomoc poskytnou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(4)  O  použití  Armády  České  republiky  k  záchranným pracím a o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skytování mezistátní pomoci platí zvláštní právní předpisy.</w:t>
      </w:r>
      <w:r>
        <w:rPr>
          <w:rStyle w:val="Odkaznakoment"/>
          <w:rFonts w:cs="Times New Roman" w:ascii="Times New Roman" w:hAnsi="Times New Roman"/>
          <w:vanish w:val="false"/>
        </w:rPr>
        <w:commentReference w:id="0"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da" w:date="2008-09-13T21:07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oručuji zvážit použití těchto ustanovení ve vztahu k OPI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2:00Z</dcterms:created>
  <dc:creator>Gustav Šafr</dc:creator>
  <dc:description/>
  <cp:keywords/>
  <dc:language>en-US</dc:language>
  <cp:lastModifiedBy>Gustav Šafr</cp:lastModifiedBy>
  <dcterms:modified xsi:type="dcterms:W3CDTF">2008-10-09T08:02:00Z</dcterms:modified>
  <cp:revision>2</cp:revision>
  <dc:subject/>
  <dc:title>Příloha 6</dc:title>
</cp:coreProperties>
</file>