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4. Potápěcí reflex (odpověď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08"/>
        <w:rPr/>
      </w:pPr>
      <w:r>
        <w:rPr/>
        <w:t>Některé organismy vykazují specifické fyziologické změny ponoří-li se do vody. Tento soubor odpovědí je často označován jako „potápěcí reflex“ nebo „potápěcí odpověď“. Tyto změny jsou v organismu proměnlivé, ale obvykle sestávají z poklesu tepové frekvence (bradykardie) a poklesu krevního proudu do končetin. Zdá se, že tento reflex je ochranou pro vodní savce v tom, že jim pomáhá šetřit kyslík při ponoření pod vodní hladinu. Pozemští živočichové však z tohoto reflexu nemají zisk v úspoře kyslíku, protože ve studené vodě spotřeba kyslíku ve skutečnosti stoupne, protože nastane mimo jiné pokus o zvýšení produkce tepla třesem.</w:t>
      </w:r>
    </w:p>
    <w:p>
      <w:pPr>
        <w:pStyle w:val="Normal"/>
        <w:ind w:firstLine="708"/>
        <w:rPr/>
      </w:pPr>
      <w:r>
        <w:rPr/>
        <w:t xml:space="preserve">Zdá se, že primární výhodou pro terestriální organismy je omezení proudu krve do končetin, které spoří teplo. Voda totiž odvádí z těla teplo 24krát účinněji než vzduch. Konstrikcí krevních cév v končetinách může tělo udržet větší procento krve v trupu. </w:t>
      </w:r>
    </w:p>
    <w:p>
      <w:pPr>
        <w:pStyle w:val="Normal"/>
        <w:ind w:firstLine="708"/>
        <w:rPr/>
      </w:pPr>
      <w:r>
        <w:rPr/>
        <w:t>Základními složkami potápěcího reflexu u člověka je rychlý nástup bradykardie a periferní vazokonstrikce, takže krev je odkloněna do trupu. To způsobí vzestup objemu krve navracející se k srdci a vzestup systolického objemu. Výsledkem je významný vzestup tepenného krevního tlaku. Pro vyvážení tohoto vzestupu se objeví pokles tepové frekvence.</w:t>
      </w:r>
    </w:p>
    <w:p>
      <w:pPr>
        <w:pStyle w:val="Normal"/>
        <w:ind w:firstLine="708"/>
        <w:rPr/>
      </w:pPr>
      <w:r>
        <w:rPr/>
        <w:t xml:space="preserve">Potápěcí reflex je spouštěn náhlým ponořením tváře do studené vody. To stimuluje receptory nervus trigeminus kolem nosu. Při snížení teploty vody je stimulace receptorů zvýšená a zpomalení srdce je větší. Zvýšená stimulace těchto receptorů studenou vodou způsobí inhibici kardiovaskulárního centra a tím následující redukci tepové frekvence cestou jak zvýšeného tonu parasympatiku, tak sníženého tonu sympatiku při vstupu do srdce. Je zajímavé, že potápěcí reflex může být využit pro navrácení sinusového rytmu u pacientů s paroxysmální supraventrikulární tachykardií. </w:t>
      </w:r>
    </w:p>
    <w:p>
      <w:pPr>
        <w:pStyle w:val="Normal"/>
        <w:ind w:firstLine="708"/>
        <w:rPr/>
      </w:pPr>
      <w:r>
        <w:rPr/>
        <w:t xml:space="preserve">Spouštění tohoto reflexu pomáhá vysvětlit pozorování, že lidé, kteří jsou náhle a rychle ponořeni do studené vody na dobu okolo 1 hodiny, mohou přežít bez dlouhodobého poškození. Na rozdíl od toho, ti, kteří se topili v teplejší vodě, se často udusili již během několika minut.Ponoření hlavy do studené vody má dva důsledky: jeden je, že nelze dýchat, </w:t>
      </w:r>
    </w:p>
    <w:p>
      <w:pPr>
        <w:pStyle w:val="Normal"/>
        <w:rPr/>
      </w:pPr>
      <w:r>
        <w:rPr/>
        <w:t xml:space="preserve">druhý je že kůže je náhle ochlazena. </w:t>
      </w:r>
    </w:p>
    <w:p>
      <w:pPr>
        <w:pStyle w:val="Normal"/>
        <w:ind w:firstLine="708"/>
        <w:rPr/>
      </w:pPr>
      <w:r>
        <w:rPr/>
        <w:t xml:space="preserve">Každý z těchto dějů může nějak přispět oběhovým odpovědím pozorovaným při potápěcím reflexu. Zadržení dechu vede k hypoxii a hyperkapnii, které následně působí na kardiovaskulární systém. U oběhové změny u jedinců zadržujících dech však výrazněji neimitují změny objevující se při potápěcím reflexu.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>
          <w:b/>
        </w:rPr>
        <w:t>Změny v periferní cirkulaci, na něž lze soudit z plethysmografie při venózní okluzi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Manžeta tonometru položená kolem stehna může být užita pro blokování žilního návratu krve z nohy. Tlak okolo 60 mmHg je proto dostatečný. Během žilní okluze krev pokračuje v proudění do nohy a způsobuje tím pomalý vzestup jejího objemu. Když je manžeta odstraněna venózní krev se může vracet do těla a objem nohy prudce klesá. V těchto cvičeních využijeme čidlo na respiračním pásu umístěném okolo lýtka tak, aby měřilo pokles jeho objem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vědomte si, že frekvenční charakteristiky čidla znamenají, že nemůže měřit pomalý vzestup objemu lýtka během okluze (záznam se pomalu navrací k nule). Pokles objemu krve v lýtku však může být čidlem sledován přesně, protože je dostatečně rychlý. Jednoduché otevření  uzávěru u gumového balonku nezaručuje dostatečně rychlé vypuštění manžety. Lepší výsledky lze dosáhnout roztržením suchého zipu na manžetě nebo na prodlužovacím pásku a tím co nejrychlejším uvolněním žilního oběhu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Úvod k praktickému cvičení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nozí mořští živočichové během potápění při zadržení dechu vykazují snížení tepové frekvence (bradykardie) a omezení cirkulace periferií. Odpovědi výrazně mezidruhově kolísají. Jedny z nejvýraznějších jsou u velry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těchto laboratorních cvičeních budete sledovat účinky potápěcího reflexu na tepovou frekvenci a periferní cirkulaci u lidí během simulovaného potápění. Nejdříve vyzkoušíte simulovaného potopení na tepovou frekvenci. Pak vyzkoušíte změny tepové frekvence při zadržení dechu a nakonec účinek simulovaného potopení na periferní cirkulaci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800100</wp:posOffset>
            </wp:positionH>
            <wp:positionV relativeFrom="paragraph">
              <wp:posOffset>111760</wp:posOffset>
            </wp:positionV>
            <wp:extent cx="3857625" cy="2638425"/>
            <wp:effectExtent l="0" t="0" r="0" b="0"/>
            <wp:wrapTight wrapText="bothSides">
              <wp:wrapPolygon edited="0">
                <wp:start x="-53" y="0"/>
                <wp:lineTo x="-53" y="21469"/>
                <wp:lineTo x="21600" y="21469"/>
                <wp:lineTo x="21600" y="0"/>
                <wp:lineTo x="-53" y="0"/>
              </wp:wrapPolygon>
            </wp:wrapTight>
            <wp:docPr id="1" name="seal%20HR%20divi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eal%20HR%20divi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840" w:leader="none"/>
        </w:tabs>
        <w:outlineLvl w:val="0"/>
        <w:rPr/>
      </w:pPr>
      <w:r>
        <w:rPr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840" w:leader="none"/>
        </w:tabs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840" w:leader="none"/>
        </w:tabs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080" w:leader="none"/>
        </w:tabs>
        <w:outlineLvl w:val="0"/>
        <w:rPr>
          <w:i/>
          <w:i/>
        </w:rPr>
      </w:pPr>
      <w:r>
        <w:rPr/>
        <w:tab/>
      </w:r>
      <w:r>
        <w:rPr>
          <w:i/>
        </w:rPr>
        <w:t>Obr.4.1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080" w:leader="none"/>
        </w:tabs>
        <w:outlineLvl w:val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Cíle výuky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o skončení dnešní výuky budete schopni:</w:t>
      </w:r>
    </w:p>
    <w:p>
      <w:pPr>
        <w:pStyle w:val="Normal"/>
        <w:numPr>
          <w:ilvl w:val="0"/>
          <w:numId w:val="9"/>
        </w:numPr>
        <w:rPr/>
      </w:pPr>
      <w:r>
        <w:rPr/>
        <w:t>popsat fyziologické změny po vybavení potápěcího reflexu</w:t>
      </w:r>
    </w:p>
    <w:p>
      <w:pPr>
        <w:pStyle w:val="Normal"/>
        <w:numPr>
          <w:ilvl w:val="0"/>
          <w:numId w:val="9"/>
        </w:numPr>
        <w:rPr/>
      </w:pPr>
      <w:r>
        <w:rPr/>
        <w:t>popsat fyziologické účinky zadržení dechu</w:t>
      </w:r>
    </w:p>
    <w:p>
      <w:pPr>
        <w:pStyle w:val="Normal"/>
        <w:numPr>
          <w:ilvl w:val="0"/>
          <w:numId w:val="9"/>
        </w:numPr>
        <w:rPr/>
      </w:pPr>
      <w:r>
        <w:rPr/>
        <w:t>vyjmenovat fyziologické rozdíly mezi zadržením dechu a potopením</w:t>
      </w:r>
    </w:p>
    <w:p>
      <w:pPr>
        <w:pStyle w:val="Normal"/>
        <w:numPr>
          <w:ilvl w:val="0"/>
          <w:numId w:val="9"/>
        </w:numPr>
        <w:rPr/>
      </w:pPr>
      <w:r>
        <w:rPr/>
        <w:t>diskutovat fyziologické důsledky potápěcího reflexu</w:t>
      </w:r>
    </w:p>
    <w:p>
      <w:pPr>
        <w:pStyle w:val="Normal"/>
        <w:numPr>
          <w:ilvl w:val="0"/>
          <w:numId w:val="9"/>
        </w:numPr>
        <w:rPr/>
      </w:pPr>
      <w:r>
        <w:rPr/>
        <w:t>text k obrázku Potápěcí reflex u rypouše sloního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estavení pokusné aparatury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Postup 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Ujistěte se, že jednotka PowerLab je zapojena a zapnuta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Přiložte na prostředník čidlo tepu prstu </w:t>
      </w:r>
    </w:p>
    <w:p>
      <w:pPr>
        <w:pStyle w:val="Normal"/>
        <w:numPr>
          <w:ilvl w:val="0"/>
          <w:numId w:val="3"/>
        </w:numPr>
        <w:rPr/>
      </w:pPr>
      <w:r>
        <w:rPr/>
        <w:t>Připojte čidlo pulsu ke vstupu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lang w:val="en"/>
        </w:rPr>
        <w:drawing>
          <wp:inline distT="0" distB="0" distL="0" distR="0">
            <wp:extent cx="152400" cy="1619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222" r="-23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Čidlo tepu je velmi citlivé na pohyb. Dobrovolník se musí snažit mít během záznamu prst v klid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143000</wp:posOffset>
            </wp:positionH>
            <wp:positionV relativeFrom="paragraph">
              <wp:posOffset>-114300</wp:posOffset>
            </wp:positionV>
            <wp:extent cx="3181350" cy="3009900"/>
            <wp:effectExtent l="0" t="0" r="0" b="0"/>
            <wp:wrapTight wrapText="bothSides">
              <wp:wrapPolygon edited="0">
                <wp:start x="-64" y="0"/>
                <wp:lineTo x="-64" y="21467"/>
                <wp:lineTo x="21600" y="21467"/>
                <wp:lineTo x="21600" y="0"/>
                <wp:lineTo x="-64" y="0"/>
              </wp:wrapPolygon>
            </wp:wrapTight>
            <wp:docPr id="3" name="pulsehardwa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ulsehardware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0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center"/>
        <w:rPr>
          <w:i/>
          <w:i/>
        </w:rPr>
      </w:pPr>
      <w:r>
        <w:rPr>
          <w:i/>
        </w:rPr>
        <w:t>Obr.4.2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vičení 4.1. Simulace potopení a klidová tepová frekven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V tomto cvičení budete sledovat účinky zadržení dechu na tepovou frekvenci a periferní cirkulaci během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</w:rPr>
      </w:pPr>
      <w:r>
        <w:rPr>
          <w:b/>
        </w:rPr>
        <w:t>Postup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Naplňte umývadlo studenou vodou (10-15</w:t>
      </w:r>
      <w:r>
        <w:rPr>
          <w:vertAlign w:val="superscript"/>
        </w:rPr>
        <w:t>o</w:t>
      </w:r>
      <w:r>
        <w:rPr/>
        <w:t>C). Pokud voda z vašeho kohoutku není dostatečně chladná, použijte k jejímu ochlazení kousky ledu. Pro monitorování teploty  dejte do umyvadla teploměr.</w:t>
      </w:r>
    </w:p>
    <w:p>
      <w:pPr>
        <w:pStyle w:val="Normal"/>
        <w:numPr>
          <w:ilvl w:val="0"/>
          <w:numId w:val="2"/>
        </w:numPr>
        <w:rPr/>
      </w:pPr>
      <w:r>
        <w:rPr/>
        <w:t>Dobrovolník musí sedět před umyvadlem s obličejem jen těsně nad povrchem vody a nesmí se hýbat.</w:t>
      </w:r>
    </w:p>
    <w:p>
      <w:pPr>
        <w:pStyle w:val="Normal"/>
        <w:numPr>
          <w:ilvl w:val="0"/>
          <w:numId w:val="2"/>
        </w:numPr>
        <w:rPr/>
      </w:pPr>
      <w:r>
        <w:rPr/>
        <w:t>Klikněte na tlačítko Start a okamžitě přidejte komentář „ v klidu“.</w:t>
      </w:r>
    </w:p>
    <w:p>
      <w:pPr>
        <w:pStyle w:val="Normal"/>
        <w:numPr>
          <w:ilvl w:val="0"/>
          <w:numId w:val="2"/>
        </w:numPr>
        <w:rPr/>
      </w:pPr>
      <w:r>
        <w:rPr/>
        <w:t>Dobrovolník se zhluboka nadechne a částečně vydechne a pak zadrží dech a současně ponoří obličej až po okraj tváří do vody v umyvadle.</w:t>
      </w:r>
    </w:p>
    <w:p>
      <w:pPr>
        <w:pStyle w:val="Normal"/>
        <w:numPr>
          <w:ilvl w:val="0"/>
          <w:numId w:val="2"/>
        </w:numPr>
        <w:rPr/>
      </w:pPr>
      <w:r>
        <w:rPr/>
        <w:t>Přidejte komentář „ponoření“.</w:t>
      </w:r>
    </w:p>
    <w:p>
      <w:pPr>
        <w:pStyle w:val="Normal"/>
        <w:numPr>
          <w:ilvl w:val="0"/>
          <w:numId w:val="2"/>
        </w:numPr>
        <w:rPr/>
      </w:pPr>
      <w:r>
        <w:rPr/>
        <w:t>Zaznamenávejte data po dobu minimálně 30 vteřin, kdy má subjekt ponořený obličej. Pak jeden člen skupiny dává dobrovolníkovi poklepáním na záda po 10 vteřinách znamení, aby mu pomohl sledovat čas a zabránil strachu.</w: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>
          <w:lang w:val="en"/>
        </w:rPr>
        <w:drawing>
          <wp:inline distT="0" distB="0" distL="0" distR="0">
            <wp:extent cx="152400" cy="1524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Nenuťte pokusnou osobu držet obličej pod hladinu, pokud jí to není příjemné.</w:t>
      </w:r>
    </w:p>
    <w:p>
      <w:pPr>
        <w:pStyle w:val="Normal"/>
        <w:numPr>
          <w:ilvl w:val="0"/>
          <w:numId w:val="2"/>
        </w:numPr>
        <w:rPr/>
      </w:pPr>
      <w:r>
        <w:rPr/>
        <w:t>Po 30 vteřinách řekněte dobrovolníkovi, aby se vynořil. Přidejte komentář „zotavení“. Zajistěte, aby byl subjekt v klidu kvůli minimalizaci pohybových artefaktů.</w:t>
      </w:r>
    </w:p>
    <w:p>
      <w:pPr>
        <w:pStyle w:val="Normal"/>
        <w:numPr>
          <w:ilvl w:val="0"/>
          <w:numId w:val="2"/>
        </w:numPr>
        <w:rPr/>
      </w:pPr>
      <w:r>
        <w:rPr/>
        <w:t>Počkejte 30 vteřin.</w:t>
      </w:r>
    </w:p>
    <w:p>
      <w:pPr>
        <w:pStyle w:val="Normal"/>
        <w:numPr>
          <w:ilvl w:val="0"/>
          <w:numId w:val="2"/>
        </w:numPr>
        <w:rPr/>
      </w:pPr>
      <w:r>
        <w:rPr/>
        <w:t>Klikněte na tlačítko Sto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alýza – simulace ponoření a klidová tepová frekven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Tepová frekvence a amplituda jsou počítány z tepu v prstu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Pohněte kurzorem „</w:t>
      </w:r>
      <w:r>
        <w:rPr>
          <w:u w:val="single"/>
        </w:rPr>
        <w:t>Waveform cursor</w:t>
      </w:r>
      <w:r>
        <w:rPr/>
        <w:t xml:space="preserve">“ k reprezentativnímu cyklu před „ponořením“. Klikněte a umístěte tepovou frekvenci („Puls rate“) a tepovou amplitudu („Pulse amplitude“) do panelu hodnot. </w:t>
      </w:r>
    </w:p>
    <w:p>
      <w:pPr>
        <w:pStyle w:val="Normal"/>
        <w:numPr>
          <w:ilvl w:val="0"/>
          <w:numId w:val="5"/>
        </w:numPr>
        <w:rPr/>
      </w:pPr>
      <w:r>
        <w:rPr/>
        <w:t>Přetáhněte číslo z „Pulse rate“ panelu hodnot do odpovídajícího sloupce tabulky.</w:t>
      </w:r>
    </w:p>
    <w:p>
      <w:pPr>
        <w:pStyle w:val="Normal"/>
        <w:numPr>
          <w:ilvl w:val="0"/>
          <w:numId w:val="5"/>
        </w:numPr>
        <w:rPr/>
      </w:pPr>
      <w:r>
        <w:rPr/>
        <w:t>Pak přetáhněte číslo z „Amplitude“ z panelu hodnot do odpovídajícího sloupce tabulky.</w:t>
      </w:r>
    </w:p>
    <w:p>
      <w:pPr>
        <w:pStyle w:val="Normal"/>
        <w:numPr>
          <w:ilvl w:val="0"/>
          <w:numId w:val="5"/>
        </w:numPr>
        <w:rPr/>
      </w:pPr>
      <w:r>
        <w:rPr/>
        <w:t>Opakujte kroky 1 až 3 pro každou z podmínek uvedených v tabulce.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 xml:space="preserve">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vičení 4.2. Zadržení dechu a klidová tepová frekvenc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V okamžiku ponoření tváře do studené vody přestane subjekt také dýchat. </w:t>
      </w:r>
    </w:p>
    <w:p>
      <w:pPr>
        <w:pStyle w:val="Normal"/>
        <w:jc w:val="both"/>
        <w:rPr/>
      </w:pPr>
      <w:r>
        <w:rPr/>
        <w:t>Může zadržení dechu vysvětlit získané výsledky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ostup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Jako v předchozím experimentu umístěte vyšetřovanou osobu tváří těsně nad hladinu vody a požádejte ji, aby se nehýbala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Klikněte na tlačítko start a okamžitě přidejte (Add) komentář „v klidu“. Zaznamenejte 15 vteřin klidového tepu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ožádejte pokusnou osobu, aby zhluboka vdechla a pak částečně vydechla a zadržela dech. Přitom tváří zůstává nad hladinou vody. Přidejte komentář „zadržení dechu“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aznamenávejte data po dobu minimálně 30 vteřin, kdy subjekt zadržuje dech. Jeden ze členů skupiny klepe subjektu na záda v intervalech 10 vteřin. Pomáhá mu tím sledovat čas a zahání obavy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oklepte subjektu na záda a řekněte, aby začal dýchat. Přidejte komentář „normální dýchání“. Ujistěte se, že subjekt je stále v klidu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o 30 vteřinách klikněte na tlačítko stop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Analýza – zadržení dechu a klidové tepové frekvence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Zobrazena je tepová frekvence a amplituda na základě pulzu snímaného z prstu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Přesuňte kurzor </w:t>
      </w:r>
      <w:r>
        <w:rPr>
          <w:u w:val="single"/>
        </w:rPr>
        <w:t>Waveform cursor</w:t>
      </w:r>
      <w:r>
        <w:rPr/>
        <w:t xml:space="preserve"> k charakteristickému cyklu před komentářem „v klidu“. Pro umístění hodnot „tepová frekvence a „Amplituda“ do panelů hodnot klikněte myší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řetáhněte číslo z „tepová frekvence do odpovídajícího sloupce tabulky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ak přetáhněte číslo  „Amplitude“ z panelu hodnot do odpovídajícího sloupce tabulky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Opakujte kroky 1 až 3 pro každou ze situací zobrazených v tabulc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>Sestavení zařízen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5075" w:type="dxa"/>
        <w:jc w:val="left"/>
        <w:tblInd w:w="1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5"/>
      </w:tblGrid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"/>
              </w:rPr>
            </w:pPr>
            <w:r>
              <w:rPr>
                <w:lang w:val="en"/>
              </w:rPr>
              <w:drawing>
                <wp:inline distT="0" distB="0" distL="0" distR="0">
                  <wp:extent cx="3084830" cy="262191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4830" cy="262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165" w:leader="none"/>
        </w:tabs>
        <w:jc w:val="both"/>
        <w:rPr/>
      </w:pPr>
      <w:r>
        <w:rPr/>
        <w:tab/>
        <w:t xml:space="preserve">             </w:t>
      </w:r>
      <w:r>
        <w:rPr>
          <w:i/>
        </w:rPr>
        <w:t>Obr.4.3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eriferní cirkulace a pletysmografie při venosní okluz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Tonometrická manžeta umístěná kolem stehna může být užita pro blokování žilního návratu z nohy. Tlak 60 mmHg je pro toto dostatečný. Během žilní okluze krev stále proudí do nohy a způsobuje tím její pomalé zvětšování. Po odstranění manžety se venosní krev může vrátit do těla a objem nohy se rychle zmenšuje. V těchto laboratorních cvičeních je využíván převodník na respiračním pásu umístěném kolem lýtka. Ten zaznamenává změny objemu.</w:t>
      </w:r>
    </w:p>
    <w:p>
      <w:pPr>
        <w:pStyle w:val="Normal"/>
        <w:jc w:val="both"/>
        <w:rPr/>
      </w:pPr>
      <w:r>
        <w:rPr/>
        <w:tab/>
        <w:t>Uvědomte si, že frekvenční charakteristika převodníku nedovolí měřit pomalý vzestup objemu lýtka během venózní okluze. Ve skutečnosti se stopa během okluze pomalu vrací k nule. Naopak pokles objemu krve v lýtku může být sledován pomocí převodníku přesně, protože je dostatečně rychlý. Jednoduché uvolnění klapky na tonometru nezaručí dostatečně rychlé vypuštění manžety. Lépe je prudce rozevřít suchý zip a zrušit tak okluzi co možno nejrychlej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vičení 4.3. Simulace a periferní cirkulac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Mnohé změny kardiovaskulární funkce se objevují při potápěcím reflexu. V tomto praktickém cvičení použijete nepřímou metodu sledování změn periferního oběhu krve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Naplňte umyvadlo studenou vodou (10 – 15</w:t>
      </w:r>
      <w:r>
        <w:rPr>
          <w:vertAlign w:val="superscript"/>
        </w:rPr>
        <w:t>o</w:t>
      </w:r>
      <w:r>
        <w:rPr/>
        <w:t>C) umístěte jej před subjekt. Ten musí nehybně držet tvář nad úrovní hladiny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Klikněte na tlačítko start a okamžitě přidejte komentář „v  klidu“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Nafoukněte rychle manžetu tonometru na hodnotu 60 mmHg a udržujte tento tlak po 30 vteřin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Uchopte manžetu se suchým zipem a uvolněte ji tak, aby se tlak prudce snížil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Uvolněte závět u gumového balonku a vytlačte všechen vzduch z manžety před tím, než ji znovu použijete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Požádejte dobrovolníka, aby se zhluboka nadechl, částečně vydechl a při ponoření tváře pod hladinu zadržel dech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přidejte komentář „ponoření“ a opakujte kroky 3 – 5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lang w:val="en"/>
        </w:rPr>
        <w:drawing>
          <wp:inline distT="0" distB="0" distL="0" distR="0">
            <wp:extent cx="152400" cy="1524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Nenuťte dobrovolníka ponořit obličej na delší dobu, než je pro něj přijatelné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Analýza – simulace potopení a periferní cirkulac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Posuňte kurzor marker na místo záznamu, kde byla manžeta prudce rozevřena a kurzor Waveform Cursor dejte na nejnižší místo záznamu po odstranění manžety (</w:t>
      </w:r>
      <w:r>
        <w:rPr>
          <w:u w:val="single"/>
        </w:rPr>
        <w:t>example</w:t>
      </w:r>
      <w:r>
        <w:rPr/>
        <w:t xml:space="preserve">  příklad)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Klikni myší pro přenesení dat do panelu hodnot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Přetáhněte číslo z „legvolume“ (objem lýtka) z panelu hodnot do odpovídající buňky tabulky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Opakujte krok 1 až 4 pro každou z podmínek – klid, ponoření a zadržení dech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rotoko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vičení 4.1. Simulace potopení a klidová tepová frekvence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Otázky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pište všechny změny tepové frekvence před a po simulovaném potopení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pište všechny změny amplitudy tepu před a po simulovaném potopení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Cvičení 4.2. Zadržení dechu a klidová tepová frekvenc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Otázky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orovnejte účinky potopení a zadržení dechu na tepovou frekvenci. Byly stejné?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orovnejte účinky potopení a zadržení dechu na tepovou amplitudu. Byly stejné?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teré faktory prostředí mohou vysvětlit rozdíly mezi zadržením dechu a „ponořením“?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orovnejte změny tepové frekvence během ponoření mezi členy skupiny. Je účinek na různé jedince podobný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Cvičení 4.3. Potápěcí reflex a periferní cirkulace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Otázky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Napovídají vaše výsledky tomu, že se během ponoření mění periferní oběh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Napovídají vaše měření objemu lýtka tomu, že se cirkulace mění během zadržení dechu?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Proč si myslíte, že je potápěcí reflex považován za výhodný? Jaké další faktory musí být brány v úvahu během reálného ponoření, které nebyly v tomto experimentu simulovány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Jaký byl časový průběh potápěcího reflexu? Za jak dlouho se tato odpověď objeví? Jak rychle se po ponoření normalizuje tepová frekvence?</w:t>
      </w:r>
    </w:p>
    <w:sectPr>
      <w:headerReference w:type="default" r:id="rId8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4.pn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2T12:44:00Z</dcterms:created>
  <dc:creator>Lanka</dc:creator>
  <dc:description/>
  <cp:keywords/>
  <dc:language>en-US</dc:language>
  <cp:lastModifiedBy>Lanka</cp:lastModifiedBy>
  <dcterms:modified xsi:type="dcterms:W3CDTF">2006-10-09T06:49:00Z</dcterms:modified>
  <cp:revision>6</cp:revision>
  <dc:subject/>
  <dc:title>4</dc:title>
</cp:coreProperties>
</file>