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10. Reflexy a reak</w:t>
      </w:r>
      <w:r>
        <w:rPr>
          <w:b/>
          <w:sz w:val="36"/>
          <w:szCs w:val="36"/>
        </w:rPr>
        <w:t>ční dob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web"/>
        <w:rPr/>
      </w:pPr>
      <w:r>
        <w:rPr/>
        <w:t>Živé organismy musí registrovat změny ve svém okolí a adekvátně reagovat. Reflexní přizpůsobení zahrnuje receptory, které registrují změnu, sensorické neurony, které posílají informaci do centrálního nervstva a motorické neurony, které posílají informaci efektorům (např. kosternímu svalu). Pokud je vytvořena motorická odpověď, v motoneuronech probíhá řada akčních potenciálů, které způsobí pohyb jedné nebo více částí těla. Reflexy jsou příkladem tohoto jednoduchého typu reakce podnět-odpověď. Například objekt letící k oku vyvolá pohyb víčka, a lehký poklep na úpon m. quadriceps femoris vyvolá extenzi bérce – napínací (myotatický) reflex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343525" cy="2962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i/>
          <w:i/>
        </w:rPr>
      </w:pPr>
      <w:r>
        <w:rPr>
          <w:i/>
        </w:rPr>
        <w:t>Obr. 10.1. Průřez míchou a neuronový obvod myotatického reflexu.</w:t>
      </w:r>
    </w:p>
    <w:p>
      <w:pPr>
        <w:pStyle w:val="Normlnweb"/>
        <w:rPr>
          <w:i/>
          <w:i/>
        </w:rPr>
      </w:pPr>
      <w:r>
        <w:rPr>
          <w:i/>
        </w:rPr>
      </w:r>
    </w:p>
    <w:p>
      <w:pPr>
        <w:pStyle w:val="Normlnweb"/>
        <w:rPr/>
      </w:pPr>
      <w:r>
        <w:rPr/>
        <w:t>Jednoduchý myotatický reflex se zakládá na jediné synapsi, která spojuje senzorický a motorický neuron (Obr. 10.1.). Nicméně, informace o natažení svalu je také převáděna do mozku. Poklep na ligamentum patelly</w:t>
      </w:r>
      <w:ins w:id="0" w:author="Jan Mares" w:date="2006-10-09T09:41:00Z">
        <w:r>
          <w:rPr/>
          <w:t xml:space="preserve"> </w:t>
        </w:r>
      </w:ins>
      <w:r>
        <w:rPr/>
        <w:t>(čéšky) napne m. quadriceps femoris. To stimuluje sensorické receptory ve svalu (svalové vřeténko) a vyvolá impuls v senzorickém axonu, kterého tělo leží v senzitivním spinálním gangliu v lumbálních segmentech míchy. Senzorický neuron převádí synapticky akční potenciál na motorický neuron, který inervuje m. quadriceps femoris a způsobí kontrakci tohoto svalu (Obr. 10.2.). V každodenním životě napomáhá tento reflex udržovat vypřímený postoj. Sensorická informace směřuje i do mozkových struktur, avšak napínací reflex nevyžaduje účast mozku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jc w:val="center"/>
        <w:rPr>
          <w:i/>
          <w:i/>
        </w:rPr>
      </w:pPr>
      <w:r>
        <w:rPr/>
        <w:drawing>
          <wp:inline distT="0" distB="0" distL="0" distR="0">
            <wp:extent cx="5343525" cy="3562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i/>
          <w:i/>
        </w:rPr>
      </w:pPr>
      <w:r>
        <w:rPr>
          <w:i/>
        </w:rPr>
        <w:t>Obr. 10.2. Schéma myotatického reflexu.</w:t>
      </w:r>
    </w:p>
    <w:p>
      <w:pPr>
        <w:pStyle w:val="Normlnweb"/>
        <w:rPr/>
      </w:pPr>
      <w:r>
        <w:rPr/>
        <w:t>Složitější reflexy zahrnují další buňky, interneurony a větší počet motorických neuronů. To vede k delšímu zpoždění mezi podnětem a komplexní odpovědí. Příkladem takového komplexnějšího reflexu je pupilární reflex, který se zakládá na čtyřech neuronech, spojujících sítnici se středním mozkem a střední mozek s ciliárním svalem. Když je světlo nasměrováno do oka, svaly zornice kontrahují a a tím zmenší průměr zornice. Zornicové svaly druhého oka kontrahují také – souhlasný světelný reflex (Obr. 10.3). Zúžení zornice je mióza, rozšíření zornice je mydriáza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5038725" cy="3524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i/>
          <w:i/>
        </w:rPr>
      </w:pPr>
      <w:r>
        <w:rPr>
          <w:i/>
        </w:rPr>
        <w:t>Obr. 10.3. Přímý a souhlasný zornicový reflex</w:t>
      </w:r>
    </w:p>
    <w:p>
      <w:pPr>
        <w:pStyle w:val="Normlnweb"/>
        <w:rPr/>
      </w:pPr>
      <w:r>
        <w:rPr>
          <w:i/>
        </w:rPr>
        <w:t xml:space="preserve">Třetím reflexem, </w:t>
      </w:r>
      <w:r>
        <w:rPr/>
        <w:t xml:space="preserve"> který budeme v praktických cvičeních vyšetřovat, je obranný reflex, který umožní odtáhnout končetinu od bolestivého podnětu, jakým je např. píchnutí jehlou nebo horko plamene. Flexorový obranný reflex (Obr. 10.4.)  se obtížně vyšetřuje z důvodu nutnosti použít bolestivý podnět. Avšak méně známý reflex, který zahrnuje drobný sval ruky (m. palmaris brevis) vykazuje podobné vlastnosti jako obranný reflex, a lze jej dobře vyvolat. U obranného reflexu dostávají míšní obvody vstupy z několika zdrojů, zejména z kožních receptorů, jiných míšních neuronů a z motoneuronů.</w:t>
      </w:r>
    </w:p>
    <w:p>
      <w:pPr>
        <w:pStyle w:val="Normlnweb"/>
        <w:rPr/>
      </w:pPr>
      <w:r>
        <w:rPr/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286125" cy="35242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i/>
          <w:i/>
        </w:rPr>
      </w:pPr>
      <w:r>
        <w:rPr>
          <w:i/>
        </w:rPr>
        <w:t>Obr. 10.4. Obranný flexorový reflex.</w:t>
      </w:r>
    </w:p>
    <w:p>
      <w:pPr>
        <w:pStyle w:val="Normlnweb"/>
        <w:rPr/>
      </w:pPr>
      <w:r>
        <w:rPr/>
        <w:t xml:space="preserve">I při velké rychlosti, s kterou jsme schopni odtáhnout končetinu od bolestivých podnětů, má flexorový reflex několik synapsí.  Výsledkem těchto složitějších spojů je obranná odpověď, která zahrnuje aktivaci flexorů a reciproční inhibici extensorů. Reakce stimulované končetiny je doprovázená opačnou reakcí opačné končetiny. Tento zkřížený flexorový reflex slouží k posturální podpoře při odtahování končetiny od bolestivého podnětu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Reakční doba.</w:t>
      </w:r>
    </w:p>
    <w:p>
      <w:pPr>
        <w:pStyle w:val="Normlnweb"/>
        <w:rPr/>
      </w:pPr>
      <w:r>
        <w:rPr/>
        <w:t>Volní reakce na podnět jsou mnohem složitější než reflexy a vyžadují účast vyšších mozkových funkcí. V praktickém cvičení budeme studovat jednoduchou reakční dobu, při které je předkládán pouze jeden podnět a vyžaduje se jedna motorická odpověď.</w:t>
      </w:r>
    </w:p>
    <w:p>
      <w:pPr>
        <w:pStyle w:val="Normlnweb"/>
        <w:rPr/>
      </w:pPr>
      <w:r>
        <w:rPr/>
        <w:t>Při volních reakcích, jako je úder tenisovou pálkou do míčku, je signál z oka posílán do motorických center mozku, které pošlou pokyn svalům, a následuje úhoz raketou. I když přenos signálu v každém neuronu zabírá jistý čas, nejdelší čas je spotřebován na úrovni synapsí, spojujícími neurony.</w:t>
      </w:r>
    </w:p>
    <w:p>
      <w:pPr>
        <w:pStyle w:val="Normlnweb"/>
        <w:rPr/>
      </w:pPr>
      <w:r>
        <w:rPr/>
        <w:t>I když reakční doba kolísá, průměrné hodnoty reakční doby u osob ve věku vysokoškolského studia jsou 190 ms pro světlo a 150 ms pro zvuk. Reakční doba pro dotek je 155 ms. Zvukový podnět dorazí do mozku za 8-10 ms, zatímco zrakový podnět asi za 20-40 ms.</w:t>
      </w:r>
    </w:p>
    <w:p>
      <w:pPr>
        <w:pStyle w:val="Normlnweb"/>
        <w:rPr/>
      </w:pPr>
      <w:r>
        <w:rPr/>
        <w:t>Mnoho faktorů ovlivňuje reakční dobu člověka. Následující tabulka udává některé faktory, které se rovněž mohou testovat v praktickém cvičení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tbl>
      <w:tblPr>
        <w:tblW w:w="74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864"/>
        <w:gridCol w:w="5388"/>
      </w:tblGrid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napToGrid w:val="false"/>
              <w:spacing w:before="0" w:after="280"/>
              <w:rPr>
                <w:rStyle w:val="StrongEmphasis"/>
              </w:rPr>
            </w:pPr>
            <w:r>
              <w:rPr/>
            </w:r>
          </w:p>
          <w:p>
            <w:pPr>
              <w:pStyle w:val="Normlnweb"/>
              <w:rPr>
                <w:rStyle w:val="StrongEmphasis"/>
              </w:rPr>
            </w:pPr>
            <w:r>
              <w:rPr/>
            </w:r>
          </w:p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 xml:space="preserve">Faktor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>Účinek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>Vě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±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Reakční doba se zkracuje u mužů i žen od dětství do 20 roku života, pak pomalu roste do věku 50-60 let a pak se prodlužuje rychle ve věku 70 let a více.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>Aktivace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±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Reakční doba je nejkratší při střední úrovni aktivace a prodlužuje se, když je člověk příliš relaxovaný nebo příliš napjatý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Distrakce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+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Distrakce (rušení) prodlužuje reakční dobu, zejména u mladších osob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>Pohlaví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±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Muži mají kratší reakční doby než ženy.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>Trénink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-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Trénink zkracuje reakční dobu.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>Chyby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+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 xml:space="preserve">Při chybě ve výkonu (např. reakce před příchodem podnětu) se následná odpověď prodlouží, patrně z důvodu větší opatrnosti.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>Únava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+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Reakční doba se prodlužuje s únavou, zejména při složitějších úlohách. Duševní únava, a zejména ospalost mají největší vliv na prodlužování reakční doby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Trest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-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Elektrický podnět po dlouhé reakční době zkracuje reakční dobu.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>Léky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±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ins w:id="1" w:author="Andrej Stancak" w:date="2006-10-09T13:53:00Z">
              <w:r>
                <w:rPr/>
                <w:t xml:space="preserve">Stimulancia </w:t>
              </w:r>
            </w:ins>
            <w:r>
              <w:rPr/>
              <w:t>zkracují reakční dobu, pokud příliš nezvýší celkovou aktivaci. Tlumivé</w:t>
            </w:r>
            <w:ins w:id="2" w:author="Jan Mares" w:date="2006-10-09T09:57:00Z">
              <w:r>
                <w:rPr/>
                <w:t xml:space="preserve"> </w:t>
              </w:r>
            </w:ins>
            <w:r>
              <w:rPr/>
              <w:t xml:space="preserve">léky prodlužují reakční dobu.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Varování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- </w:t>
            </w:r>
          </w:p>
        </w:tc>
        <w:tc>
          <w:tcPr>
            <w:tcW w:w="5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Obecně jsou reakční doby kratší, pokud je osoba ví, že podnět brzy přij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pra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řipevněte BNC konektor šlachového stimulátoru k Input 1 na PowerLabu.</w:t>
      </w:r>
    </w:p>
    <w:p>
      <w:pPr>
        <w:pStyle w:val="Normal"/>
        <w:numPr>
          <w:ilvl w:val="0"/>
          <w:numId w:val="4"/>
        </w:numPr>
        <w:rPr/>
      </w:pPr>
      <w:r>
        <w:rPr/>
        <w:t>Připojte 8-kolíkový DIN konektor z goniometru (senzor úhlové změny) na PodPort na Input 2 PowerLabu.</w:t>
      </w:r>
    </w:p>
    <w:p>
      <w:pPr>
        <w:pStyle w:val="Normal"/>
        <w:numPr>
          <w:ilvl w:val="0"/>
          <w:numId w:val="4"/>
        </w:numPr>
        <w:rPr/>
      </w:pPr>
      <w:r>
        <w:rPr/>
        <w:t>Připevněte goniometr na dolní končetinu probanda tak, aby kolenní kloub byl uprostřed. Upevněte goniometr suchým zip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60120</wp:posOffset>
            </wp:positionH>
            <wp:positionV relativeFrom="paragraph">
              <wp:posOffset>191135</wp:posOffset>
            </wp:positionV>
            <wp:extent cx="3208020" cy="2514600"/>
            <wp:effectExtent l="0" t="0" r="0" b="0"/>
            <wp:wrapNone/>
            <wp:docPr id="5" name="Goniometer%20a%20ha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oniometer%20a%20hal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/>
        <w:tab/>
      </w:r>
      <w:r>
        <w:rPr>
          <w:i/>
        </w:rPr>
        <w:t>Obr. 10.5. Umístění goniometru.</w:t>
      </w:r>
    </w:p>
    <w:p>
      <w:pPr>
        <w:pStyle w:val="Normal"/>
        <w:tabs>
          <w:tab w:val="clear" w:pos="708"/>
          <w:tab w:val="left" w:pos="13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356" w:leader="none"/>
        </w:tabs>
        <w:rPr>
          <w:b/>
          <w:b/>
        </w:rPr>
      </w:pPr>
      <w:r>
        <w:rPr>
          <w:b/>
        </w:rPr>
        <w:t>Cvičení 10.1. Patelární reflex.</w:t>
      </w:r>
    </w:p>
    <w:p>
      <w:pPr>
        <w:pStyle w:val="Normlnweb"/>
        <w:rPr/>
      </w:pPr>
      <w:r>
        <w:rPr>
          <w:b/>
        </w:rPr>
        <w:t>Postup.</w:t>
      </w:r>
    </w:p>
    <w:p>
      <w:pPr>
        <w:pStyle w:val="Normlnweb"/>
        <w:rPr/>
      </w:pPr>
      <w:r>
        <w:rPr/>
        <w:t xml:space="preserve">Pokud není k dispozici goniometr, použijte pro vybavení reflexu alternativní instrukci. Pokud je goniometr připevněn. </w:t>
      </w:r>
      <w:ins w:id="3" w:author="Jan Mares" w:date="2006-10-09T09:58:00Z">
        <w:r>
          <w:rPr/>
          <w:t xml:space="preserve">LabTutor </w:t>
        </w:r>
      </w:ins>
      <w:r>
        <w:rPr/>
        <w:t>automaticky spustí registraci při poklepu kladívkem.</w:t>
      </w:r>
    </w:p>
    <w:p>
      <w:pPr>
        <w:pStyle w:val="Normlnweb"/>
        <w:numPr>
          <w:ilvl w:val="0"/>
          <w:numId w:val="5"/>
        </w:numPr>
        <w:spacing w:before="280" w:after="0"/>
        <w:rPr/>
      </w:pPr>
      <w:r>
        <w:rPr/>
        <w:t>Požádejte dobrovolníka, aby si sedl na židli a překřížil nohy tak, aby koleno s goniometrem byla nahoru a aby se mohla tato končetina volně pohybovat dopředu a dozadu.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/>
        <w:t>Pomocí šlachového kladívka poklepejte na šlachu pod kolenem a tím vyvoláte pohyb bérce. Opakujte několikrát, abyste tuto odpověď dobře nacvičili.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/>
        <w:t>Stiskněte „Start“. Pomocí šlachového kladívka poklepejte na šlachu pod kolenem.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/>
        <w:t>Opakujte tuto proceduru 4 krát, budete mít tedy celkem 5 záznamů.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/>
        <w:t>Požádejte probanda, aby provedl Jendrassikův manévr. Tento manévr spočívá ve vzájemném uchopení distálních článků prstů obou rukou při silném odtahování rukou před hrudníkem.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/>
        <w:t>Když proband provádí Jendrassikův manévr, opět poklepejte na kolenní šlachu. Přidejte komentář „Jendrassik“ ke každé z pěti vyvolaných odpovědí.</w:t>
      </w:r>
    </w:p>
    <w:p>
      <w:pPr>
        <w:pStyle w:val="Normlnweb"/>
        <w:numPr>
          <w:ilvl w:val="0"/>
          <w:numId w:val="5"/>
        </w:numPr>
        <w:spacing w:before="0" w:after="280"/>
        <w:rPr/>
      </w:pPr>
      <w:r>
        <w:rPr/>
        <w:t>Stiskněte „Stop“.</w:t>
      </w:r>
    </w:p>
    <w:p>
      <w:pPr>
        <w:pStyle w:val="Normlnweb"/>
        <w:rPr>
          <w:b/>
          <w:b/>
        </w:rPr>
      </w:pPr>
      <w:r>
        <w:rPr>
          <w:b/>
        </w:rPr>
        <w:t>Analýza.</w:t>
      </w:r>
    </w:p>
    <w:p>
      <w:pPr>
        <w:pStyle w:val="Normlnweb"/>
        <w:numPr>
          <w:ilvl w:val="0"/>
          <w:numId w:val="14"/>
        </w:numPr>
        <w:spacing w:before="280" w:after="0"/>
        <w:rPr/>
      </w:pPr>
      <w:r>
        <w:rPr/>
        <w:t>Budete analyzovat a porovnávat latence a změny úhlu za standardních podmínek a během Jendrassikova manévru.</w:t>
      </w:r>
    </w:p>
    <w:p>
      <w:pPr>
        <w:pStyle w:val="Normlnweb"/>
        <w:numPr>
          <w:ilvl w:val="0"/>
          <w:numId w:val="14"/>
        </w:numPr>
        <w:spacing w:before="0" w:after="280"/>
        <w:rPr/>
      </w:pPr>
      <w:r>
        <w:rPr/>
        <w:t>Všimněte si, že podnět je ukázán v čase nula v každém úseku dat.</w:t>
      </w:r>
    </w:p>
    <w:p>
      <w:pPr>
        <w:pStyle w:val="Normlnweb"/>
        <w:numPr>
          <w:ilvl w:val="0"/>
          <w:numId w:val="14"/>
        </w:numPr>
        <w:spacing w:before="0" w:after="280"/>
        <w:rPr/>
      </w:pPr>
      <w:r>
        <w:rPr/>
        <w:t>Nalistujte první úsek, provedený za standardních podmínek.</w:t>
      </w:r>
    </w:p>
    <w:p>
      <w:pPr>
        <w:pStyle w:val="Normlnweb"/>
        <w:numPr>
          <w:ilvl w:val="0"/>
          <w:numId w:val="14"/>
        </w:numPr>
        <w:spacing w:before="0" w:after="280"/>
        <w:rPr/>
      </w:pPr>
      <w:r>
        <w:rPr/>
        <w:t>Změřte čas mezi podnětem a počátkem svalové kontrakce (latence) tak, že pohybujete „Waveform kursor“ k bodu, v kterém se začal měnit úhel.</w:t>
      </w:r>
    </w:p>
    <w:p>
      <w:pPr>
        <w:pStyle w:val="Normlnweb"/>
        <w:numPr>
          <w:ilvl w:val="0"/>
          <w:numId w:val="14"/>
        </w:numPr>
        <w:spacing w:before="0" w:after="280"/>
        <w:rPr/>
      </w:pPr>
      <w:r>
        <w:rPr/>
        <w:t>Klikněte a tím přesunete čas do „Value panel“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Přesuňte hodnotu z „Value panel“ do sloupce „Latence“ v tabulce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Změřte amplitudu patelárního reflexu tak, že položíte „Marker“ na základní čáru v kanálu „Angle“ a „Waveform cursor“ na vrchol křivky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Klikněte a umístěte ΔAngle do „Angle Value panel“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Přesuňte hodnotu z „Value panel“ do příslušného „Angle“ sloupce tabulky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Musíte vrátit „Marker“ do výchozího místa dřív, než se přesunete k dalšímu bloku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Opakujte tuto proceduru pro všechny bloky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Cvičení 10.2. Pupilární reflex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Zastiňte oči probanda na 15 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Posviťte do jednoho oka a pozorujte odpověď. Jaká byla reakce oka na světlo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Zopakujte s tím, že pozorujete reakci nestimulovaného oka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Požádejte probanda, aby se díval do dálky a pak na blízký předmět (asi 10 cm od oka). Jak se mění průměr zornice při zaměření na blízký předmět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Cvičení 10.3. Vybavení reflexu m. palmaris brevi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írně ohněte dlaň. Všimněte si kožní záhyb podél ulnárního okraje. Tento záhyb je dán svalem m. palmaris brevis. U některých osob je kožní záhyb méně zřetelný a u těchto osob lze reflex vybavit hůř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htem palce druhé ruky silně tlačte na hráškovou kost (Obr. 10.6.) a tím vyvoláte reflexní kontrakci m. palmaris brevi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kuste se najít i jiné kostní hrbolky, na kterých by se reflex vyvolal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Zkuste kontrahovat m. palmaris brevis bez pohybu malíku. Většina lidí toto dokáže obtížně nebo vůbec. Po dlouhém cvičení se tomuto lze nauč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09900" cy="1965960"/>
            <wp:effectExtent l="0" t="0" r="0" b="0"/>
            <wp:wrapNone/>
            <wp:docPr id="6" name="Hand%20palmaris%20hal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and%20palmaris%20hal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jc w:val="center"/>
        <w:rPr/>
      </w:pPr>
      <w:r>
        <w:rPr/>
        <w:t xml:space="preserve">  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i/>
        </w:rPr>
        <w:t>Obr. 10.6. Palmární pohled na levou ruku s vyznačeným m. palmaris brevis, který podmiňuje kožní záhyb, a s vyznačenou hráškovou kostí.</w:t>
      </w:r>
    </w:p>
    <w:p>
      <w:pPr>
        <w:pStyle w:val="Normlnweb"/>
        <w:rPr>
          <w:b/>
          <w:b/>
        </w:rPr>
      </w:pPr>
      <w:r>
        <w:rPr>
          <w:b/>
        </w:rPr>
        <w:t xml:space="preserve">Příprava experimentu s reakční dobou při zrakové stimulaci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Odpojte goniometr z kladívko od PowerLabu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řipojte tlačítkový klíč k BNC konektoru a k vstupu Input 1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řipojte snímače arteriálního pulsu k BNC konektoru pro Input 2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Membránu snímače arteriálního pulsu překryjte páskem Velcro. To ochrání membránu snímače před promáčknutím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Položte snímač arteriálních pulsací na podložku tak, že membrána směřuje nahoru. Snímač připevněte k podložce náplastí.</w:t>
      </w:r>
    </w:p>
    <w:p>
      <w:pPr>
        <w:pStyle w:val="Normlnweb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60120</wp:posOffset>
            </wp:positionH>
            <wp:positionV relativeFrom="paragraph">
              <wp:posOffset>282575</wp:posOffset>
            </wp:positionV>
            <wp:extent cx="3779520" cy="30327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Obr. 10.7. Zapojení součástek pro experiment s reakční dobou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lnweb"/>
        <w:rPr>
          <w:i/>
          <w:i/>
        </w:rPr>
      </w:pPr>
      <w:r>
        <w:rPr>
          <w:i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 xml:space="preserve">Cvičení 10.4. Reakční doba. </w:t>
      </w:r>
    </w:p>
    <w:p>
      <w:pPr>
        <w:pStyle w:val="Normlnweb"/>
        <w:rPr/>
      </w:pPr>
      <w:r>
        <w:rPr>
          <w:b/>
        </w:rPr>
        <w:t>Postup.</w:t>
      </w:r>
    </w:p>
    <w:p>
      <w:pPr>
        <w:pStyle w:val="Normlnweb"/>
        <w:numPr>
          <w:ilvl w:val="0"/>
          <w:numId w:val="3"/>
        </w:numPr>
        <w:spacing w:before="280" w:after="0"/>
        <w:rPr/>
      </w:pPr>
      <w:r>
        <w:rPr/>
        <w:t>Úlohou probanda je zmáčknout co nejrychleji tlačítko po zaregistrování taktilního podnětu.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/>
        <w:t>Proband položí ruku nad snímač arteriálních pulsací, ale nedotýká se snímače.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/>
        <w:t>Stiskněte „Start“. Systém registruje 0.75 s po tomto pokynu.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/>
        <w:t>Po 1-4 sekundy opakujte stimulaci tak, aby proband neviděl vyslání podnětu.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/>
        <w:t>Opakujte kroky 3-4 celkem 10 krát, intervaly mezi podněty mají být 1-4 sekundy.</w:t>
      </w:r>
    </w:p>
    <w:p>
      <w:pPr>
        <w:pStyle w:val="Normlnweb"/>
        <w:numPr>
          <w:ilvl w:val="0"/>
          <w:numId w:val="3"/>
        </w:numPr>
        <w:spacing w:before="0" w:after="280"/>
        <w:rPr/>
      </w:pPr>
      <w:r>
        <w:rPr/>
        <w:t>Snímání se zastaví automaticky po 10 podněte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nalýza.</w:t>
      </w:r>
    </w:p>
    <w:p>
      <w:pPr>
        <w:pStyle w:val="Heading2"/>
        <w:numPr>
          <w:ilvl w:val="0"/>
          <w:numId w:val="9"/>
        </w:numPr>
        <w:spacing w:before="28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ístěte „Waveform cursor“ na začátek odpovědi. (Reakční doba je interval od příchodu podnětu k počátku odpovědi.</w:t>
      </w:r>
    </w:p>
    <w:p>
      <w:pPr>
        <w:pStyle w:val="Heading2"/>
        <w:numPr>
          <w:ilvl w:val="0"/>
          <w:numId w:val="9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likněte a tím přenesete hodnotu reakční dobu do „Value panel“.</w:t>
      </w:r>
    </w:p>
    <w:p>
      <w:pPr>
        <w:pStyle w:val="Heading2"/>
        <w:numPr>
          <w:ilvl w:val="0"/>
          <w:numId w:val="9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suňte hodnotu z „Value panel“ do  sloupce „Random“ tabulky.</w:t>
      </w:r>
    </w:p>
    <w:p>
      <w:pPr>
        <w:pStyle w:val="Heading2"/>
        <w:numPr>
          <w:ilvl w:val="0"/>
          <w:numId w:val="9"/>
        </w:numPr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akujte měření pro všech 10 podnětů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Vymažte nejdelší a nejkratší hodnotu v tabulce, program pak vypočte průměrnou reakční dobu z osmi měření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Cvičení 10.5. Reakční doba na vizuální podnět po slovním návěští.</w:t>
      </w:r>
    </w:p>
    <w:p>
      <w:pPr>
        <w:pStyle w:val="Normlnweb"/>
        <w:rPr/>
      </w:pPr>
      <w:r>
        <w:rPr>
          <w:b/>
        </w:rPr>
        <w:t>Postup.</w:t>
      </w:r>
    </w:p>
    <w:p>
      <w:pPr>
        <w:pStyle w:val="Normlnweb"/>
        <w:numPr>
          <w:ilvl w:val="0"/>
          <w:numId w:val="10"/>
        </w:numPr>
        <w:spacing w:before="280" w:after="0"/>
        <w:rPr/>
      </w:pPr>
      <w:r>
        <w:rPr/>
        <w:t>Stiskněte „Start“. Systém začne registrovat, když dostane slabý podnět z tlakového snímače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o 1-4 s připravte probanda (slovem „připravit“) těsně před tím, než ťuknete na tlakový snímač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Opakujte kroky 1-2 desetkrát, podněty jsou předcházený varovným návěštím, ale interval mezi podněty je nepravidelný v rozsahu 1-4 s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Snímání se zastaví automaticky po deseti podnětech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Analýz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řeneste „Waveform cursor“ na počátek odpovědi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likněte a tím přesunete hodnotu reakční doby do „Value panel“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řesuňte číslo z „Value panel“ do panelu „With Warning“ v tabulce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Opakujte měření pro všech 10 měření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Vymažte nejdelší a nejkratší hodnotu, program automaticky vypočte průměrnou reakční dobu z osmi hodnot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vičení 10.6. Reakční doba při pravidelných podněte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ostup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Stiskněte „Start“.  Systém začne registrovat data po obdržení signálu z tlakového snímače.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Aplikujte tlakové podněty pravidelně každé  2 sekundy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Opakujte kroky 1 a 2 celkem 10 krát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Záznam se ukončí automaticky po 10 podněte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nalýza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řeneste „Waveform kursor“ na počátek odpovědi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Klikněte a tím přenesete hodnotu reakční doby do „Value panel“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řeneste hodnotu reakční doby z „Value panel“ do sloupce „Regular“ v tabulce. Odměřte stejným způsobem všech deset odpovědí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Vymažte nejkratší a nejdelší reakční dobu; program automaticky vypočte průměrnou reakční dobu z osmi měření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vičení 10.7. Reakční doba při distrakci jinou úlohou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 tomto experimentu bude měřena reakční doba při souvislém řešení aritmetického úkolu, který slouží jako distraktor (ruší zaměření na motorickou úlohu)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rocedure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Stiskněte „Start“.  Systém začne snímat data po obdržení podnětu z tlakového snímače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Požádejte probanda, aby odčítal číslo 7 od základu 100 a to co nejrychleji. Proband má říct každý mezivýsledek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Po zpoždění 1 až 4 sekundy poklepejte na tlakový snímač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Proband má stisknout tlačítko klíče jakmile uvidí dotek tlakového snímače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Opakujte kroky 1-4 celkem 10 krát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Záznam se automaticky zastaví po 10 podněte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nalýza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řeneste „Waveform cursor“ na počátek odpovědi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Klikněte a tím přenesete hodnotu reakční doby do „Value panel“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řeneste hodnotu reakční doby z „Value panel“ do sloupce „Regular“ v tabulce. Odměřte stejným způsobem všech deset odpovědí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Vymažte nejkratší a nejdelší reakční dobu; program automaticky vypočte průměrnou reakční dobu z osmi měření.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vičení 10.8. Reakční doba na akustický podnět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ostup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Proband má být umístěn tak, aby neviděl tlakový snímač arteriálního pulsu, ale dostatečně blízko, aby slyšel silnější poklep na tlakový snímač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Vyzkoušejte si různé poklepy na tlakový snímač a vyberte takový, který poskytuje nejsilnější zvuk ale nehrozí při něm poškození snímače. Můžete poklepat současně na podložku i tlakový snímač. Můžete také zakrýt snímač papíre a rychle na něj klepnout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Stiskněte „Start“. Systém začne registrovat data po obdržení podnětu z tlakového snímače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Po 1-4 sekundách klepněte na tlakový snímač bez předchozího upozornění. Proband má stlačit klíč co nejrychleji po tom, co uslyší poklep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Opakujte kroky 3-4 celkem 10 krát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Záznam se automaticky zastaví po deseti podněte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nalýza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řeneste „Waveform cursor“ na počátek odpovědi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Klikněte a tím přenesete hodnotu reakční doby do „Value panel“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řeneste hodnotu reakční doby z „Value panel“ do sloupce „Regular“ v tabulce. Odměřte stejným způsobem všech deset odpovědí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Vymažte nejkratší a nejdelší reakční dobu; program automaticky vypočte průměrnou reakční dobu z osmi měření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03:00Z</dcterms:created>
  <dc:creator>Stancak</dc:creator>
  <dc:description/>
  <cp:keywords/>
  <dc:language>en-US</dc:language>
  <cp:lastModifiedBy>Lanka</cp:lastModifiedBy>
  <dcterms:modified xsi:type="dcterms:W3CDTF">2006-10-10T08:14:00Z</dcterms:modified>
  <cp:revision>6</cp:revision>
  <dc:subject/>
  <dc:title>10</dc:title>
</cp:coreProperties>
</file>