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Člen vědecké rady ZSF JU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Údaje pro vnitřní potřebu fakulty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622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DENTIFIKAČNÍ ÚDAJ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</w:t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jmení</w:t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uly</w:t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narození</w:t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átní příslušnost</w:t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štovní adresa</w:t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avní pracovní poměr</w:t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vní úvazek na ZSF JU</w:t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BORNOST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oce (kdy, kde, obor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ší tituly (kdy, kde, obor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ĚDECKÁ ČINNOST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jvýznamnější publikační činnost (posledních 5 let)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jvýznamnější grantová činnost (název, grantová agentura, rok řešení)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lenství ve vědeckých společnostech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ší významné údaje (např. vědecká ocenění apod.)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........................................................dne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</w:t>
      </w:r>
    </w:p>
    <w:p>
      <w:pPr>
        <w:pStyle w:val="Normal"/>
        <w:ind w:firstLine="708"/>
        <w:rPr/>
      </w:pPr>
      <w:r>
        <w:rPr/>
        <w:t>podpi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2:15:00Z</dcterms:created>
  <dc:creator>Vapenikova</dc:creator>
  <dc:description/>
  <cp:keywords/>
  <dc:language>en-US</dc:language>
  <cp:lastModifiedBy>Vapenikova</cp:lastModifiedBy>
  <cp:lastPrinted>2007-04-12T11:39:00Z</cp:lastPrinted>
  <dcterms:modified xsi:type="dcterms:W3CDTF">2007-04-16T05:57:00Z</dcterms:modified>
  <cp:revision>14</cp:revision>
  <dc:subject/>
  <dc:title/>
</cp:coreProperties>
</file>